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8 Гааг Е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О назначении собрания граждан в целях рассмотрения и обсуждения вопроса внесения инициативного проекта «Георгиевская лестница»»</w:t>
      </w:r>
    </w:p>
    <w:p>
      <w:pPr>
        <w:pStyle w:val="Normal"/>
        <w:ind w:firstLine="709"/>
        <w:jc w:val="center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Д.В.Дингес» заменить словами «Исполняющий полномочия председателя Думы Соликамского городского округа Е.В.Гаа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8</w:t>
        <w:tab/>
        <w:tab/>
        <w:tab/>
        <w:tab/>
        <w:tab/>
        <w:tab/>
        <w:t xml:space="preserve">                                                    Е.В.Гааг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2:30:00Z</dcterms:created>
  <dc:creator>mvsavchuk</dc:creator>
  <dc:description/>
  <cp:keywords/>
  <dc:language>en-US</dc:language>
  <cp:lastModifiedBy>User</cp:lastModifiedBy>
  <cp:lastPrinted>2021-08-19T07:31:00Z</cp:lastPrinted>
  <dcterms:modified xsi:type="dcterms:W3CDTF">2021-08-19T02:31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